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21_SADA5_KUB_9ROC_PLAMENOVE ZKOUSKY KATIONT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ázev: </w:t>
      </w:r>
      <w:r>
        <w:rPr>
          <w:rFonts w:cs="Garamond" w:ascii="Garamond" w:hAnsi="Garamond"/>
          <w:b/>
          <w:sz w:val="28"/>
          <w:szCs w:val="28"/>
        </w:rPr>
        <w:t>PLAMENOVÉ ZKOUŠKY KATIONTŮ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9. 4. 201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lamenové zkoušky kationtů C v roztocích solí nebo krystalech solí – frontální provedení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ovedli plamenové zkoušky kationtů v solích pomocí platinového drátku. Práce ve skupinách po 2 - 3 žácích, doba trvání 45 minut, zápis protokolu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101155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</w:r>
      <w:r>
        <w:rPr>
          <w:b/>
          <w:caps/>
          <w:sz w:val="24"/>
          <w:szCs w:val="24"/>
        </w:rPr>
        <w:t>PLAMENOVÉ ZKOUŠKY KATIONTŮ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mikálie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ůck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  <w:t xml:space="preserve">Proveďte plamenové zkoušky kationů 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Nejprve vyžíhejte platinový drátek v plameni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Drátek namočte do soli a vložte do plamene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zorujte zbarvení plamene a zapište do tabulky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rátek opět vyžíhejte v plameni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19"/>
        <w:gridCol w:w="2248"/>
        <w:gridCol w:w="2239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on kov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čení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arvení plame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rované zbarvení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lithn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mínově červen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n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lut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seln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tle fialov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penat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hlově červen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měďnat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rozelen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Aparatura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ří všechny kationty kovům?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kterých skupin (podle PSP) je můžeme zařadit?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é jsou jejich nejznámější ( nejobvyklejší) sloučeniny? Napiš název a vzorec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ŠKODA, Jiří a Pavel DOULÍK. </w:t>
      </w:r>
      <w:r>
        <w:rPr>
          <w:rFonts w:cs="Arial" w:ascii="Arial" w:hAnsi="Arial"/>
          <w:i/>
          <w:iCs/>
          <w:sz w:val="20"/>
          <w:szCs w:val="20"/>
        </w:rPr>
        <w:t>Chemie 8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>pro základní školy a víceletá gymnázia: učebnice</w:t>
      </w:r>
      <w:r>
        <w:rPr>
          <w:rFonts w:cs="Arial" w:ascii="Arial" w:hAnsi="Arial"/>
          <w:sz w:val="20"/>
          <w:szCs w:val="20"/>
        </w:rPr>
        <w:t>. 1. vyd. Plzeň: Fraus, 2006, 136 s. ISBN 80-723-8442-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DOULÍK, Pavel. </w:t>
      </w:r>
      <w:r>
        <w:rPr>
          <w:rFonts w:cs="Arial" w:ascii="Arial" w:hAnsi="Arial"/>
          <w:i/>
          <w:iCs/>
          <w:sz w:val="20"/>
          <w:szCs w:val="20"/>
        </w:rPr>
        <w:t>Chemie 8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>pro základní školy a víceletá gymnázia: příručka učitele</w:t>
      </w:r>
      <w:r>
        <w:rPr>
          <w:rFonts w:cs="Arial" w:ascii="Arial" w:hAnsi="Arial"/>
          <w:sz w:val="20"/>
          <w:szCs w:val="20"/>
        </w:rPr>
        <w:t>. 1. vyd. Plzeň: Fraus, 2006, 212 s. ISBN 80-723-8444-9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5:00Z</dcterms:created>
  <dc:creator>nadenikova</dc:creator>
  <dc:description/>
  <cp:keywords/>
  <dc:language>en-US</dc:language>
  <cp:lastModifiedBy>cevorovaa</cp:lastModifiedBy>
  <cp:lastPrinted>2012-02-23T11:02:00Z</cp:lastPrinted>
  <dcterms:modified xsi:type="dcterms:W3CDTF">2014-09-03T14:12:00Z</dcterms:modified>
  <cp:revision>5</cp:revision>
  <dc:subject/>
  <dc:title>Projekt MŠMT ČR</dc:title>
</cp:coreProperties>
</file>